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0"/>
        <w:gridCol w:w="90"/>
        <w:gridCol w:w="90"/>
        <w:gridCol w:w="90"/>
        <w:gridCol w:w="90"/>
        <w:gridCol w:w="180"/>
        <w:gridCol w:w="180"/>
        <w:gridCol w:w="61"/>
        <w:gridCol w:w="119"/>
        <w:gridCol w:w="72"/>
        <w:gridCol w:w="18"/>
        <w:gridCol w:w="30"/>
        <w:gridCol w:w="60"/>
        <w:gridCol w:w="90"/>
        <w:gridCol w:w="322"/>
        <w:gridCol w:w="36"/>
        <w:gridCol w:w="42"/>
        <w:gridCol w:w="214"/>
        <w:gridCol w:w="169"/>
        <w:gridCol w:w="9"/>
        <w:gridCol w:w="90"/>
        <w:gridCol w:w="126"/>
        <w:gridCol w:w="54"/>
        <w:gridCol w:w="90"/>
        <w:gridCol w:w="178"/>
        <w:gridCol w:w="32"/>
        <w:gridCol w:w="238"/>
        <w:gridCol w:w="1"/>
        <w:gridCol w:w="89"/>
        <w:gridCol w:w="90"/>
        <w:gridCol w:w="405"/>
        <w:gridCol w:w="48"/>
        <w:gridCol w:w="180"/>
        <w:gridCol w:w="11"/>
        <w:gridCol w:w="92"/>
        <w:gridCol w:w="265"/>
        <w:gridCol w:w="96"/>
        <w:gridCol w:w="239"/>
        <w:gridCol w:w="214"/>
        <w:gridCol w:w="288"/>
        <w:gridCol w:w="257"/>
        <w:gridCol w:w="270"/>
        <w:gridCol w:w="239"/>
        <w:gridCol w:w="29"/>
        <w:gridCol w:w="358"/>
        <w:gridCol w:w="180"/>
        <w:gridCol w:w="90"/>
        <w:gridCol w:w="448"/>
        <w:gridCol w:w="114"/>
        <w:gridCol w:w="185"/>
        <w:gridCol w:w="90"/>
        <w:gridCol w:w="135"/>
        <w:gridCol w:w="284"/>
        <w:gridCol w:w="281"/>
        <w:gridCol w:w="205"/>
        <w:gridCol w:w="220"/>
        <w:gridCol w:w="426"/>
        <w:gridCol w:w="36"/>
        <w:gridCol w:w="389"/>
        <w:gridCol w:w="425"/>
        <w:gridCol w:w="726"/>
      </w:tblGrid>
      <w:tr>
        <w:trPr/>
        <w:tc>
          <w:tcPr>
            <w:tcW w:w="3522" w:type="dxa"/>
            <w:gridSpan w:val="2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bookmarkStart w:id="0" w:name="Text9"/>
            <w:bookmarkEnd w:id="0"/>
            <w:r>
              <w:rPr>
                <w:b/>
                <w:sz w:val="16"/>
              </w:rPr>
              <w:t>Khanoveran (Khan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77" w:type="dxa"/>
            <w:gridSpan w:val="23"/>
            <w:tcBorders/>
          </w:tcPr>
          <w:p>
            <w:pPr>
              <w:pStyle w:val="Heading6"/>
              <w:rPr/>
            </w:pPr>
            <w:r>
              <w:rPr/>
              <w:t>Andrew Khimoroda</w:t>
            </w:r>
          </w:p>
        </w:tc>
        <w:tc>
          <w:tcPr>
            <w:tcW w:w="3127" w:type="dxa"/>
            <w:gridSpan w:val="10"/>
            <w:vMerge w:val="restart"/>
            <w:tcBorders/>
          </w:tcPr>
          <w:p>
            <w:pPr>
              <w:pStyle w:val="Normal"/>
              <w:jc w:val="right"/>
              <w:rPr>
                <w:rFonts w:ascii="Copperplate Gothic Light" w:hAnsi="Copperplate Gothic Light" w:cs="Copperplate Gothic Light"/>
                <w:sz w:val="16"/>
              </w:rPr>
            </w:pPr>
            <w:bookmarkStart w:id="1" w:name="_1077951525"/>
            <w:bookmarkEnd w:id="1"/>
            <w:r>
              <w:rPr>
                <w:sz w:val="16"/>
              </w:rPr>
              <w:object w:dxaOrig="312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05pt;height:54.05pt" filled="f" o:ole="">
                  <v:imagedata r:id="rId3" o:title=""/>
                </v:shape>
                <o:OLEObject Type="Embed" ProgID="" ShapeID="ole_rId2" DrawAspect="Content" ObjectID="_1279984622" r:id="rId2"/>
              </w:object>
            </w:r>
          </w:p>
        </w:tc>
      </w:tr>
      <w:tr>
        <w:trPr/>
        <w:tc>
          <w:tcPr>
            <w:tcW w:w="177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Character Name</w:t>
            </w:r>
          </w:p>
        </w:tc>
        <w:tc>
          <w:tcPr>
            <w:tcW w:w="175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rFonts w:cs="Copperplate Gothic Light" w:ascii="Copperplate Gothic Light" w:hAnsi="Copperplate Gothic Light"/>
                <w:sz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77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Player</w:t>
            </w:r>
          </w:p>
        </w:tc>
        <w:tc>
          <w:tcPr>
            <w:tcW w:w="31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71" w:type="dxa"/>
            <w:gridSpan w:val="9"/>
            <w:tcBorders/>
          </w:tcPr>
          <w:p>
            <w:pPr>
              <w:pStyle w:val="Heading6"/>
              <w:rPr/>
            </w:pPr>
            <w:r>
              <w:rPr/>
              <w:t>Rogue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gridSpan w:val="14"/>
            <w:tcBorders/>
          </w:tcPr>
          <w:p>
            <w:pPr>
              <w:pStyle w:val="Heading6"/>
              <w:rPr/>
            </w:pPr>
            <w:r>
              <w:rPr/>
              <w:t>Halfling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7" w:type="dxa"/>
            <w:gridSpan w:val="12"/>
            <w:tcBorders/>
          </w:tcPr>
          <w:p>
            <w:pPr>
              <w:pStyle w:val="Heading6"/>
              <w:rPr/>
            </w:pPr>
            <w:r>
              <w:rPr/>
              <w:t>Lawful Neutral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gridSpan w:val="10"/>
            <w:tcBorders/>
          </w:tcPr>
          <w:p>
            <w:pPr>
              <w:pStyle w:val="Heading6"/>
              <w:rPr/>
            </w:pPr>
            <w:r>
              <w:rPr/>
              <w:t>Yondala, Olidammara</w:t>
            </w:r>
          </w:p>
        </w:tc>
        <w:tc>
          <w:tcPr>
            <w:tcW w:w="31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</w:tr>
      <w:tr>
        <w:trPr/>
        <w:tc>
          <w:tcPr>
            <w:tcW w:w="177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Class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1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Race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Alignment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sz w:val="12"/>
              </w:rPr>
              <w:t>Deity</w:t>
            </w:r>
          </w:p>
        </w:tc>
        <w:tc>
          <w:tcPr>
            <w:tcW w:w="31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72" w:type="dxa"/>
            <w:gridSpan w:val="9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e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1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" (3' 0"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" w:leader="none"/>
                <w:tab w:val="right" w:pos="1008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</w:t>
            </w:r>
          </w:p>
        </w:tc>
        <w:tc>
          <w:tcPr>
            <w:tcW w:w="31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Level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Siz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Gender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3" w:type="dxa"/>
            <w:gridSpan w:val="8"/>
            <w:tcBorders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Height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2"/>
              </w:rPr>
              <w:t>Weigh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Age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Hair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Eyes</w:t>
            </w:r>
          </w:p>
        </w:tc>
        <w:tc>
          <w:tcPr>
            <w:tcW w:w="31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Ability name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Ability score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Ability mod</w:t>
            </w:r>
          </w:p>
        </w:tc>
        <w:tc>
          <w:tcPr>
            <w:tcW w:w="5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Temp score</w:t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8"/>
              </w:rPr>
            </w:pPr>
            <w:r>
              <w:rPr>
                <w:sz w:val="8"/>
              </w:rPr>
              <w:t>Temp mod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8"/>
              </w:rPr>
            </w:pPr>
            <w:r>
              <w:rPr>
                <w:rFonts w:cs="Copperplate Gothic Light" w:ascii="Copperplate Gothic Light" w:hAnsi="Copperplate Gothic Light"/>
                <w:sz w:val="8"/>
              </w:rPr>
            </w:r>
          </w:p>
        </w:tc>
        <w:tc>
          <w:tcPr>
            <w:tcW w:w="5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b/>
                <w:sz w:val="12"/>
              </w:rPr>
              <w:t>total</w:t>
            </w:r>
          </w:p>
        </w:tc>
        <w:tc>
          <w:tcPr>
            <w:tcW w:w="16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Wounds/current hp</w:t>
            </w:r>
          </w:p>
        </w:tc>
        <w:tc>
          <w:tcPr>
            <w:tcW w:w="16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2"/>
              </w:rPr>
            </w:pPr>
            <w:r>
              <w:rPr>
                <w:sz w:val="12"/>
              </w:rPr>
              <w:t>Stun damage</w:t>
            </w:r>
          </w:p>
        </w:tc>
        <w:tc>
          <w:tcPr>
            <w:tcW w:w="3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31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</w:tr>
      <w:tr>
        <w:trPr/>
        <w:tc>
          <w:tcPr>
            <w:tcW w:w="810" w:type="dxa"/>
            <w:tcBorders/>
            <w:shd w:fill="000000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" w:type="dxa"/>
            <w:gridSpan w:val="5"/>
            <w:tcBorders/>
            <w:shd w:fill="00000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P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eed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ft / x4</w:t>
            </w:r>
          </w:p>
        </w:tc>
      </w:tr>
      <w:tr>
        <w:trPr>
          <w:trHeight w:val="188" w:hRule="atLeast"/>
        </w:trPr>
        <w:tc>
          <w:tcPr>
            <w:tcW w:w="810" w:type="dxa"/>
            <w:tcBorders/>
            <w:shd w:fill="000000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" w:type="dxa"/>
            <w:gridSpan w:val="5"/>
            <w:tcBorders/>
            <w:shd w:fill="00000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hd w:fill="000000" w:val="clear"/>
              </w:rPr>
            </w:pPr>
            <w:r>
              <w:rPr>
                <w:rFonts w:cs="Times New Roman" w:ascii="Times New Roman" w:hAnsi="Times New Roman"/>
                <w:shd w:fill="000000" w:val="clear"/>
              </w:rPr>
              <w:t>AC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%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</w:t>
            </w:r>
          </w:p>
        </w:tc>
      </w:tr>
      <w:tr>
        <w:trPr/>
        <w:tc>
          <w:tcPr>
            <w:tcW w:w="81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0"/>
              </w:rPr>
              <w:t>+1 AC (against selected 1)</w:t>
              <w:br/>
              <w:t>+4 AC (In/Out Threaten area)</w:t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Ar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bonus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shiel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Bonus</w:t>
            </w:r>
          </w:p>
        </w:tc>
        <w:tc>
          <w:tcPr>
            <w:tcW w:w="538" w:type="dxa"/>
            <w:gridSpan w:val="3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bonus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Si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8"/>
              </w:rPr>
            </w:pPr>
            <w:r>
              <w:rPr>
                <w:sz w:val="8"/>
              </w:rPr>
              <w:t>misc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9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Arcan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Spe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8"/>
              </w:rPr>
              <w:t>failure</w:t>
            </w:r>
          </w:p>
        </w:tc>
        <w:tc>
          <w:tcPr>
            <w:tcW w:w="48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Armor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Check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sz w:val="8"/>
              </w:rPr>
              <w:t>penalty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sz w:val="16"/>
              </w:rPr>
              <w:t>Armor type</w:t>
            </w:r>
          </w:p>
        </w:tc>
      </w:tr>
      <w:tr>
        <w:trPr/>
        <w:tc>
          <w:tcPr>
            <w:tcW w:w="81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T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8"/>
            <w:tcBorders/>
            <w:shd w:fill="000000" w:val="clear"/>
            <w:vAlign w:val="center"/>
          </w:tcPr>
          <w:p>
            <w:pPr>
              <w:pStyle w:val="Heading6"/>
              <w:rPr>
                <w:color w:val="FFFFFF"/>
                <w:sz w:val="20"/>
                <w:shd w:fill="000000" w:val="clear"/>
              </w:rPr>
            </w:pPr>
            <w:r>
              <w:rPr>
                <w:sz w:val="20"/>
                <w:shd w:fill="000000" w:val="clear"/>
              </w:rPr>
              <w:t>Initiative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5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4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2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</w:tr>
      <w:tr>
        <w:trPr/>
        <w:tc>
          <w:tcPr>
            <w:tcW w:w="81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IS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</w:rPr>
            </w:pPr>
            <w:r>
              <w:rPr>
                <w:rFonts w:cs="Copperplate Gothic Light" w:ascii="Copperplate Gothic Light" w:hAnsi="Copperplate Gothic Light"/>
                <w:b/>
              </w:rPr>
            </w:r>
          </w:p>
        </w:tc>
        <w:tc>
          <w:tcPr>
            <w:tcW w:w="108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10"/>
              </w:rPr>
              <w:t>total</w:t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Misc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Cross Class</w:t>
            </w:r>
          </w:p>
        </w:tc>
        <w:tc>
          <w:tcPr>
            <w:tcW w:w="4621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</w:rPr>
            </w:pPr>
            <w:r>
              <w:rPr>
                <w:b/>
              </w:rPr>
              <w:t>Skills</w:t>
            </w:r>
          </w:p>
        </w:tc>
      </w:tr>
      <w:tr>
        <w:trPr/>
        <w:tc>
          <w:tcPr>
            <w:tcW w:w="810" w:type="dxa"/>
            <w:tcBorders/>
            <w:shd w:fill="000000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CHA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12"/>
            <w:tcBorders/>
            <w:shd w:fill="000000" w:val="clea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 Attack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sz w:val="16"/>
              </w:rPr>
              <w:t>Skill name</w:t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Key ability</w:t>
              <w:br/>
              <w:t>*-arm. pen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pacing w:val="2"/>
                <w:sz w:val="10"/>
              </w:rPr>
              <w:t>tot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67"/>
                <w:sz w:val="10"/>
              </w:rPr>
            </w:pPr>
            <w:r>
              <w:rPr>
                <w:w w:val="67"/>
                <w:sz w:val="10"/>
              </w:rPr>
              <w:t>Ability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pacing w:val="6"/>
                <w:sz w:val="10"/>
              </w:rPr>
              <w:t>mo</w:t>
            </w:r>
            <w:r>
              <w:rPr>
                <w:spacing w:val="1"/>
                <w:sz w:val="10"/>
              </w:rPr>
              <w:t>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w w:val="87"/>
                <w:sz w:val="10"/>
              </w:rPr>
              <w:t>rank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w w:val="83"/>
                <w:sz w:val="10"/>
              </w:rPr>
              <w:t>Misc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5"/>
                <w:sz w:val="10"/>
              </w:rPr>
              <w:t>Cros</w:t>
            </w:r>
            <w:r>
              <w:rPr>
                <w:spacing w:val="3"/>
                <w:sz w:val="10"/>
              </w:rPr>
              <w:t>s</w:t>
            </w:r>
            <w:r>
              <w:rPr>
                <w:sz w:val="10"/>
              </w:rPr>
              <w:br/>
              <w:t>Influence</w:t>
            </w:r>
          </w:p>
        </w:tc>
      </w:tr>
      <w:tr>
        <w:trPr/>
        <w:tc>
          <w:tcPr>
            <w:tcW w:w="1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5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save</w:t>
            </w:r>
          </w:p>
        </w:tc>
        <w:tc>
          <w:tcPr>
            <w:tcW w:w="6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Abi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5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Mag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6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Misc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sz w:val="10"/>
              </w:rPr>
            </w:pPr>
            <w:r>
              <w:rPr>
                <w:sz w:val="10"/>
              </w:rPr>
              <w:t>Conditional modifier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" w:name="Check1"/>
            <w:bookmarkStart w:id="3" w:name="__Fieldmark__0_3524974056"/>
            <w:bookmarkStart w:id="4" w:name="__Fieldmark__0_3524974056"/>
            <w:bookmarkEnd w:id="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  <w:bookmarkEnd w:id="2"/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Alchemy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vMerge w:val="restart"/>
            <w:tcBorders/>
            <w:shd w:fill="000000" w:val="clear"/>
            <w:vAlign w:val="center"/>
          </w:tcPr>
          <w:p>
            <w:pPr>
              <w:pStyle w:val="Heading9"/>
              <w:ind w:right="-142" w:hanging="0"/>
              <w:jc w:val="center"/>
              <w:rPr>
                <w:sz w:val="28"/>
              </w:rPr>
            </w:pPr>
            <w:bookmarkStart w:id="5" w:name="Check2"/>
            <w:bookmarkEnd w:id="5"/>
            <w:r>
              <w:rPr>
                <w:sz w:val="28"/>
              </w:rPr>
              <w:t>Fortitude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 vs. Fear</w:t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" w:name="__Fieldmark__1_3524974056"/>
            <w:bookmarkStart w:id="7" w:name="__Fieldmark__1_3524974056"/>
            <w:bookmarkEnd w:id="7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Animal empathy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" w:name="__Fieldmark__2_3524974056"/>
            <w:bookmarkStart w:id="9" w:name="__Fieldmark__2_3524974056"/>
            <w:bookmarkEnd w:id="9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Apprais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vMerge w:val="restart"/>
            <w:tcBorders/>
            <w:shd w:fill="00000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flex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0" w:name="__Fieldmark__3_3524974056"/>
            <w:bookmarkStart w:id="11" w:name="__Fieldmark__3_3524974056"/>
            <w:bookmarkEnd w:id="1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  <w:bookmarkStart w:id="12" w:name="Check5"/>
            <w:bookmarkStart w:id="13" w:name="Check5"/>
            <w:bookmarkEnd w:id="13"/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4" w:name="__Fieldmark__4_3524974056"/>
            <w:bookmarkStart w:id="15" w:name="__Fieldmark__4_3524974056"/>
            <w:bookmarkEnd w:id="15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Bluff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 battle: -4 misslang</w:t>
              <w:br/>
              <w:t>-8 Int animal.</w:t>
            </w:r>
          </w:p>
        </w:tc>
      </w:tr>
      <w:tr>
        <w:trPr/>
        <w:tc>
          <w:tcPr>
            <w:tcW w:w="1350" w:type="dxa"/>
            <w:gridSpan w:val="6"/>
            <w:vMerge w:val="restart"/>
            <w:tcBorders/>
            <w:shd w:fill="00000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ill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6" w:name="__Fieldmark__5_3524974056"/>
            <w:bookmarkStart w:id="17" w:name="__Fieldmark__5_3524974056"/>
            <w:bookmarkEnd w:id="17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Climb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MW tools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with rope)</w:t>
            </w:r>
          </w:p>
        </w:tc>
      </w:tr>
      <w:tr>
        <w:trPr/>
        <w:tc>
          <w:tcPr>
            <w:tcW w:w="1350" w:type="dxa"/>
            <w:gridSpan w:val="6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8" w:name="__Fieldmark__6_3524974056"/>
            <w:bookmarkStart w:id="19" w:name="__Fieldmark__6_3524974056"/>
            <w:bookmarkEnd w:id="19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Concentration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b/>
                <w:sz w:val="10"/>
              </w:rPr>
              <w:t>total</w:t>
            </w:r>
          </w:p>
        </w:tc>
        <w:tc>
          <w:tcPr>
            <w:tcW w:w="5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Base attack</w:t>
            </w:r>
          </w:p>
        </w:tc>
        <w:tc>
          <w:tcPr>
            <w:tcW w:w="6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Abi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5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Si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6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Mis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sz w:val="8"/>
              </w:rPr>
              <w:t>Mod</w:t>
            </w:r>
          </w:p>
        </w:tc>
        <w:tc>
          <w:tcPr>
            <w:tcW w:w="2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 Thrown weap.</w:t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0" w:name="__Fieldmark__7_3524974056"/>
            <w:bookmarkStart w:id="21" w:name="__Fieldmark__7_3524974056"/>
            <w:bookmarkEnd w:id="21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Decipher script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vMerge w:val="restart"/>
            <w:tcBorders/>
            <w:shd w:fill="00000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lee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2" w:name="__Fieldmark__8_3524974056"/>
            <w:bookmarkStart w:id="23" w:name="__Fieldmark__8_3524974056"/>
            <w:bookmarkEnd w:id="23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Diplomacy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4" w:name="__Fieldmark__9_3524974056"/>
            <w:bookmarkStart w:id="25" w:name="__Fieldmark__9_3524974056"/>
            <w:bookmarkEnd w:id="25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Disable devic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MW tools)</w:t>
              <w:br/>
            </w:r>
          </w:p>
        </w:tc>
      </w:tr>
      <w:tr>
        <w:trPr/>
        <w:tc>
          <w:tcPr>
            <w:tcW w:w="1350" w:type="dxa"/>
            <w:gridSpan w:val="6"/>
            <w:vMerge w:val="restart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R</w:t>
            </w:r>
            <w:bookmarkStart w:id="26" w:name="Check11"/>
            <w:bookmarkEnd w:id="26"/>
            <w:r>
              <w:rPr>
                <w:b/>
                <w:color w:val="FFFFFF"/>
                <w:sz w:val="28"/>
              </w:rPr>
              <w:t>anged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7" w:name="__Fieldmark__10_3524974056"/>
            <w:bookmarkStart w:id="28" w:name="__Fieldmark__10_3524974056"/>
            <w:bookmarkEnd w:id="2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Disguis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for Bluf 5 rank) on observing  of  you</w:t>
            </w:r>
          </w:p>
        </w:tc>
      </w:tr>
      <w:tr>
        <w:trPr/>
        <w:tc>
          <w:tcPr>
            <w:tcW w:w="1350" w:type="dxa"/>
            <w:gridSpan w:val="6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</w:tc>
        <w:tc>
          <w:tcPr>
            <w:tcW w:w="5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</w:tc>
        <w:tc>
          <w:tcPr>
            <w:tcW w:w="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9" w:name="__Fieldmark__11_3524974056"/>
            <w:bookmarkStart w:id="30" w:name="__Fieldmark__11_3524974056"/>
            <w:bookmarkEnd w:id="3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Escape artist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with Rope)</w:t>
              <w:br/>
            </w:r>
          </w:p>
        </w:tc>
      </w:tr>
      <w:tr>
        <w:trPr/>
        <w:tc>
          <w:tcPr>
            <w:tcW w:w="1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962" w:type="dxa"/>
            <w:gridSpan w:val="19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08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6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1" w:name="__Fieldmark__12_3524974056"/>
            <w:bookmarkStart w:id="32" w:name="__Fieldmark__12_3524974056"/>
            <w:bookmarkEnd w:id="3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Forgery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apon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otal attack bonus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mage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ritic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3" w:name="__Fieldmark__13_3524974056"/>
            <w:bookmarkStart w:id="34" w:name="__Fieldmark__13_3524974056"/>
            <w:bookmarkEnd w:id="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Gather info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4"/>
                <w:sz w:val="16"/>
              </w:rPr>
              <w:t>Light Crossbow m</w:t>
            </w:r>
            <w:r>
              <w:rPr>
                <w:b/>
                <w:spacing w:val="12"/>
                <w:sz w:val="16"/>
              </w:rPr>
              <w:t>w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=9+1 (MW)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– 8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 – 20 / x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14_3524974056"/>
            <w:bookmarkStart w:id="36" w:name="__Fieldmark__14_3524974056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Handle animal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?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nge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ight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ize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yp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ci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7" w:name="__Fieldmark__15_3524974056"/>
            <w:bookmarkStart w:id="38" w:name="__Fieldmark__15_3524974056"/>
            <w:bookmarkEnd w:id="3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 ft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 lb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um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Piec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Master Wor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9" w:name="__Fieldmark__16_3524974056"/>
            <w:bookmarkStart w:id="40" w:name="__Fieldmark__16_3524974056"/>
            <w:bookmarkEnd w:id="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Hid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 success bluff for diversion to hide</w:t>
            </w:r>
          </w:p>
        </w:tc>
      </w:tr>
      <w:tr>
        <w:trPr/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9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0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6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17_3524974056"/>
            <w:bookmarkStart w:id="42" w:name="__Fieldmark__17_3524974056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Innuendo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for Bluff 5 rank)</w:t>
              <w:br/>
              <w:t>on transmit  message</w:t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apon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otal attack bonus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mage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ritic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3" w:name="__Fieldmark__18_3524974056"/>
            <w:bookmarkStart w:id="44" w:name="__Fieldmark__18_3524974056"/>
            <w:bookmarkEnd w:id="4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Intimidat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for Bluff 5 rank)</w:t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pacing w:val="10"/>
              </w:rPr>
            </w:pPr>
            <w:r>
              <w:rPr>
                <w:rFonts w:cs="Times New Roman" w:ascii="Times New Roman" w:hAnsi="Times New Roman"/>
                <w:spacing w:val="22"/>
              </w:rPr>
              <w:t>Short Sword m</w:t>
            </w:r>
            <w:r>
              <w:rPr>
                <w:rFonts w:cs="Times New Roman" w:ascii="Times New Roman" w:hAnsi="Times New Roman"/>
                <w:spacing w:val="13"/>
              </w:rPr>
              <w:t>w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=5+1 (MW)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 – 6) +1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 – 20 / x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5" w:name="__Fieldmark__19_3524974056"/>
            <w:bookmarkStart w:id="46" w:name="__Fieldmark__19_3524974056"/>
            <w:bookmarkEnd w:id="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Intuit direction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nge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ight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ize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yp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ci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20_3524974056"/>
            <w:bookmarkStart w:id="48" w:name="__Fieldmark__20_3524974056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Jump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– 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lb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Wor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9" w:name="__Fieldmark__21_3524974056"/>
            <w:bookmarkStart w:id="50" w:name="__Fieldmark__21_3524974056"/>
            <w:bookmarkEnd w:id="5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Arcane knowledg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9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0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6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1" w:name="__Fieldmark__22_3524974056"/>
            <w:bookmarkStart w:id="52" w:name="__Fieldmark__22_3524974056"/>
            <w:bookmarkEnd w:id="5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Religious know.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apon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otal attack bonus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mage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ritic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23_3524974056"/>
            <w:bookmarkStart w:id="54" w:name="__Fieldmark__23_3524974056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Nature knowledg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30"/>
                <w:sz w:val="16"/>
              </w:rPr>
              <w:t>Blue Dagger +</w:t>
            </w:r>
            <w:r>
              <w:rPr>
                <w:b/>
                <w:spacing w:val="5"/>
                <w:sz w:val="16"/>
              </w:rPr>
              <w:t>1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=5+1(magic)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 – 4) +1+1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 – 20 / x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5" w:name="__Fieldmark__24_3524974056"/>
            <w:bookmarkStart w:id="56" w:name="__Fieldmark__24_3524974056"/>
            <w:bookmarkEnd w:id="5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Listen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Heading3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nge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ight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ize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yp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ci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7" w:name="__Fieldmark__25_3524974056"/>
            <w:bookmarkStart w:id="58" w:name="__Fieldmark__25_3524974056"/>
            <w:bookmarkEnd w:id="5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Move silently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ft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lb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y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c, Master Wor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26_3524974056"/>
            <w:bookmarkStart w:id="60" w:name="__Fieldmark__26_3524974056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Open lock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MW tools)</w:t>
              <w:br/>
            </w:r>
          </w:p>
        </w:tc>
      </w:tr>
      <w:tr>
        <w:trPr/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9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0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6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1" w:name="__Fieldmark__27_3524974056"/>
            <w:bookmarkStart w:id="62" w:name="__Fieldmark__27_3524974056"/>
            <w:bookmarkEnd w:id="6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Perform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apon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otal attack bonus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mage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ritic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3" w:name="__Fieldmark__28_3524974056"/>
            <w:bookmarkStart w:id="64" w:name="__Fieldmark__28_3524974056"/>
            <w:bookmarkEnd w:id="6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Pick pockets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for Bluff 5 rank)</w:t>
            </w:r>
          </w:p>
        </w:tc>
      </w:tr>
      <w:tr>
        <w:trPr/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83"/>
                <w:sz w:val="16"/>
              </w:rPr>
              <w:t>Dagger m</w:t>
            </w:r>
            <w:r>
              <w:rPr>
                <w:b/>
                <w:spacing w:val="4"/>
                <w:sz w:val="16"/>
              </w:rPr>
              <w:t>w</w:t>
            </w:r>
          </w:p>
        </w:tc>
        <w:tc>
          <w:tcPr>
            <w:tcW w:w="1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=5+1 (MW)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 – 4) +1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 – 20 / x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29_3524974056"/>
            <w:bookmarkStart w:id="66" w:name="__Fieldmark__29_3524974056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Read lips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ce per minute</w:t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nge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ight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ize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yp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ci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7" w:name="__Fieldmark__30_3524974056"/>
            <w:bookmarkStart w:id="68" w:name="__Fieldmark__30_3524974056"/>
            <w:bookmarkEnd w:id="6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Rid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ft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lb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y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e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Works (ABSENT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9" w:name="__Fieldmark__31_3524974056"/>
            <w:bookmarkStart w:id="70" w:name="__Fieldmark__31_3524974056"/>
            <w:bookmarkEnd w:id="7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Scry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9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0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6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1" w:name="__Fieldmark__32_3524974056"/>
            <w:bookmarkStart w:id="72" w:name="__Fieldmark__32_3524974056"/>
            <w:bookmarkEnd w:id="7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Search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rmor/other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Type</w:t>
            </w:r>
          </w:p>
        </w:tc>
        <w:tc>
          <w:tcPr>
            <w:tcW w:w="1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Armor bonus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Check penal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3" w:name="__Fieldmark__33_3524974056"/>
            <w:bookmarkStart w:id="74" w:name="__Fieldmark__33_3524974056"/>
            <w:bookmarkEnd w:id="7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Sense motiv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1"/>
                <w:sz w:val="16"/>
              </w:rPr>
              <w:t>Studded Leather Armor (mw)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</w:t>
            </w:r>
          </w:p>
        </w:tc>
        <w:tc>
          <w:tcPr>
            <w:tcW w:w="1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3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5" w:name="__Fieldmark__34_3524974056"/>
            <w:bookmarkStart w:id="76" w:name="__Fieldmark__34_3524974056"/>
            <w:bookmarkEnd w:id="7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Spell craft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?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ax dex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Weight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ed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ll fail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ci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7" w:name="__Fieldmark__35_3524974056"/>
            <w:bookmarkStart w:id="78" w:name="__Fieldmark__35_3524974056"/>
            <w:bookmarkEnd w:id="7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Spot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lb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ft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%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Wor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9" w:name="__Fieldmark__36_3524974056"/>
            <w:bookmarkStart w:id="80" w:name="__Fieldmark__36_3524974056"/>
            <w:bookmarkEnd w:id="8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Swim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without backpack</w:t>
              <w:br/>
              <w:t>+2 without weapon</w:t>
            </w:r>
          </w:p>
        </w:tc>
      </w:tr>
      <w:tr>
        <w:trPr/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9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0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16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1" w:name="__Fieldmark__37_3524974056"/>
            <w:bookmarkStart w:id="82" w:name="__Fieldmark__37_3524974056"/>
            <w:bookmarkEnd w:id="8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Tumbl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hield/other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Type</w:t>
            </w:r>
          </w:p>
        </w:tc>
        <w:tc>
          <w:tcPr>
            <w:tcW w:w="1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  <w:t>Armor bonus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4"/>
              </w:rPr>
            </w:pPr>
            <w:r>
              <w:rPr>
                <w:rFonts w:cs="Copperplate Gothic Light" w:ascii="Copperplate Gothic Light" w:hAnsi="Copperplate Gothic Light"/>
                <w:b/>
                <w:color w:val="FFFFFF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3" w:name="__Fieldmark__38_3524974056"/>
            <w:bookmarkStart w:id="84" w:name="__Fieldmark__38_3524974056"/>
            <w:bookmarkEnd w:id="8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Use magic devic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5" w:name="__Fieldmark__39_3524974056"/>
            <w:bookmarkStart w:id="86" w:name="__Fieldmark__39_3524974056"/>
            <w:bookmarkEnd w:id="8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Use rop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Esc. Artist)</w:t>
              <w:br/>
              <w:t>+10 (on bind other)</w:t>
            </w:r>
          </w:p>
        </w:tc>
      </w:tr>
      <w:tr>
        <w:trPr/>
        <w:tc>
          <w:tcPr>
            <w:tcW w:w="603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peci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7" w:name="__Fieldmark__40_3524974056"/>
            <w:bookmarkStart w:id="88" w:name="__Fieldmark__40_3524974056"/>
            <w:bookmarkEnd w:id="8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Wilderness lore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603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9" w:name="__Fieldmark__41_3524974056"/>
            <w:bookmarkStart w:id="90" w:name="__Fieldmark__41_3524974056"/>
            <w:bookmarkEnd w:id="9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Craft (Trapmaking)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MW tools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035" w:type="dxa"/>
            <w:gridSpan w:val="42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91" w:name="__Fieldmark__42_3524974056"/>
            <w:bookmarkStart w:id="92" w:name="__Fieldmark__42_3524974056"/>
            <w:bookmarkEnd w:id="9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Craft (Cobbling)</w:t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07" w:hRule="atLeast"/>
        </w:trPr>
        <w:tc>
          <w:tcPr>
            <w:tcW w:w="990" w:type="dxa"/>
            <w:gridSpan w:val="2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pacing w:val="4"/>
                <w:sz w:val="14"/>
              </w:rPr>
              <w:t>Light Loa</w:t>
            </w:r>
            <w:r>
              <w:rPr>
                <w:rFonts w:cs="Arial" w:ascii="Arial" w:hAnsi="Arial"/>
                <w:b/>
                <w:color w:val="FFFFFF"/>
                <w:spacing w:val="3"/>
                <w:sz w:val="14"/>
              </w:rPr>
              <w:t>d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vMerge w:val="restart"/>
            <w:tcBorders/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 Features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275" w:type="dxa"/>
            <w:gridSpan w:val="14"/>
            <w:vMerge w:val="restart"/>
            <w:tcBorders/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at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93" w:name="__Fieldmark__43_3524974056"/>
            <w:bookmarkStart w:id="94" w:name="__Fieldmark__43_3524974056"/>
            <w:bookmarkEnd w:id="9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2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Profession (Cook)</w:t>
            </w:r>
          </w:p>
        </w:tc>
        <w:tc>
          <w:tcPr>
            <w:tcW w:w="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2 (MW tools)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 – 32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2230" w:type="dxa"/>
            <w:gridSpan w:val="21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275" w:type="dxa"/>
            <w:gridSpan w:val="14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b/>
                <w:sz w:val="12"/>
              </w:rPr>
              <w:t>r</w:t>
            </w:r>
            <w:r>
              <w:rPr>
                <w:sz w:val="12"/>
              </w:rPr>
              <w:t xml:space="preserve">–can be used untrained, </w:t>
            </w:r>
            <w:r>
              <w:rPr>
                <w:b/>
                <w:sz w:val="12"/>
              </w:rPr>
              <w:t>X</w:t>
            </w:r>
            <w:r>
              <w:rPr>
                <w:sz w:val="12"/>
              </w:rPr>
              <w:t xml:space="preserve">–conditional forbidden, </w:t>
            </w:r>
            <w:r>
              <w:rPr>
                <w:b/>
                <w:sz w:val="12"/>
              </w:rPr>
              <w:t>m</w:t>
            </w:r>
            <w:r>
              <w:rPr>
                <w:sz w:val="12"/>
              </w:rPr>
              <w:t>-can be used multiply times (</w:t>
            </w:r>
            <w:r>
              <w:rPr>
                <w:b/>
                <w:sz w:val="12"/>
              </w:rPr>
              <w:t>M</w:t>
            </w:r>
            <w:r>
              <w:rPr>
                <w:sz w:val="12"/>
              </w:rPr>
              <w:t>-w/o penalty)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w w:val="73"/>
                <w:sz w:val="16"/>
              </w:rPr>
              <w:t>Medium Load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Armor Prophecy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/>
                <w:color w:val="FFFFFF"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dge (+1 AC vs. 1 enemy)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8" w:type="dxa"/>
            <w:gridSpan w:val="10"/>
            <w:vMerge w:val="restart"/>
            <w:tcBorders/>
            <w:shd w:fill="000000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8" w:type="dxa"/>
            <w:gridSpan w:val="8"/>
            <w:vMerge w:val="restart"/>
            <w:tcBorders/>
            <w:shd w:fill="000000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Racial Traits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 – 64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neak Attack +3D6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bility (+4 AC Threaten)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sz w:val="16"/>
              </w:rPr>
            </w:r>
          </w:p>
        </w:tc>
        <w:tc>
          <w:tcPr>
            <w:tcW w:w="1868" w:type="dxa"/>
            <w:gridSpan w:val="10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16"/>
              </w:rPr>
            </w:pPr>
            <w:r>
              <w:rPr>
                <w:rFonts w:cs="Copperplate Gothic Light" w:ascii="Copperplate Gothic Light" w:hAnsi="Copperplate Gothic Light"/>
                <w:sz w:val="16"/>
              </w:rPr>
            </w:r>
          </w:p>
        </w:tc>
        <w:tc>
          <w:tcPr>
            <w:tcW w:w="2708" w:type="dxa"/>
            <w:gridSpan w:val="8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w w:val="83"/>
                <w:sz w:val="16"/>
              </w:rPr>
              <w:t>Heavy Load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asion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2 DEX, -2 STR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 – 97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ps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fli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2 Jump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w w:val="82"/>
                <w:sz w:val="14"/>
              </w:rPr>
              <w:t>Lift over head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Uncanny Dodge (Dex </w:t>
            </w:r>
            <w:r>
              <w:rPr>
                <w:rFonts w:eastAsia="Wingdings" w:cs="Wingdings" w:ascii="Wingdings" w:hAnsi="Wingdings"/>
                <w:b/>
                <w:sz w:val="16"/>
              </w:rPr>
              <w:t></w:t>
            </w:r>
            <w:r>
              <w:rPr>
                <w:b/>
                <w:sz w:val="16"/>
              </w:rPr>
              <w:t xml:space="preserve"> AC)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v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2 Move Silent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gue Weapon Prophecy: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nom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All Saves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w w:val="68"/>
                <w:sz w:val="16"/>
              </w:rPr>
              <w:t>Lift off groun</w:t>
            </w:r>
            <w:r>
              <w:rPr>
                <w:rFonts w:cs="Arial" w:ascii="Arial" w:hAnsi="Arial"/>
                <w:b/>
                <w:color w:val="FFFFFF"/>
                <w:spacing w:val="11"/>
                <w:w w:val="68"/>
                <w:sz w:val="16"/>
              </w:rPr>
              <w:t>d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Dart, Sap, Short Sword,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2 Save vs. Fear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nd and Light Crossbows,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Abyssal (</w:t>
            </w:r>
            <w:r>
              <w:rPr>
                <w:sz w:val="16"/>
              </w:rPr>
              <w:t>2 sk/p,demon,CE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 Attack Thrown Weapon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ing5"/>
              <w:rPr>
                <w:rFonts w:ascii="Arial" w:hAnsi="Arial" w:cs="Arial"/>
                <w:w w:val="75"/>
              </w:rPr>
            </w:pPr>
            <w:r>
              <w:rPr>
                <w:rFonts w:cs="Arial" w:ascii="Arial" w:hAnsi="Arial"/>
                <w:w w:val="75"/>
              </w:rPr>
              <w:t>Push or Drag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w w:val="75"/>
                <w:sz w:val="16"/>
              </w:rPr>
            </w:pPr>
            <w:r>
              <w:rPr>
                <w:rFonts w:cs="Arial" w:ascii="Arial" w:hAnsi="Arial"/>
                <w:w w:val="75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y Daggers, Light Mace)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2 Listen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7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2 Climb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vorite Profession: Rogue</w:t>
            </w:r>
          </w:p>
        </w:tc>
      </w:tr>
      <w:tr>
        <w:trPr/>
        <w:tc>
          <w:tcPr>
            <w:tcW w:w="990" w:type="dxa"/>
            <w:gridSpan w:val="2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EXP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b/>
                <w:sz w:val="16"/>
              </w:rPr>
              <w:t>11877</w:t>
              <w:br/>
            </w:r>
            <w:r>
              <w:rPr>
                <w:b/>
                <w:sz w:val="8"/>
              </w:rPr>
              <w:br/>
              <w:br/>
              <w:br/>
              <w:br/>
              <w:br/>
              <w:br/>
              <w:br/>
              <w:t>Next Level: 15000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1258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Copper Piece</w:t>
            </w:r>
          </w:p>
        </w:tc>
        <w:tc>
          <w:tcPr>
            <w:tcW w:w="425" w:type="dxa"/>
            <w:gridSpan w:val="3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eading7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>x1</w:t>
            </w:r>
          </w:p>
        </w:tc>
        <w:tc>
          <w:tcPr>
            <w:tcW w:w="8222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12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Silver Piece</w:t>
            </w:r>
          </w:p>
        </w:tc>
        <w:tc>
          <w:tcPr>
            <w:tcW w:w="425" w:type="dxa"/>
            <w:gridSpan w:val="3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eading7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  <w:t>x100</w:t>
            </w:r>
          </w:p>
        </w:tc>
        <w:tc>
          <w:tcPr>
            <w:tcW w:w="8222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3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12"/>
            <w:tcBorders>
              <w:top w:val="single" w:sz="6" w:space="0" w:color="FFFFFF"/>
              <w:left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Gold Piece</w:t>
            </w:r>
          </w:p>
        </w:tc>
        <w:tc>
          <w:tcPr>
            <w:tcW w:w="425" w:type="dxa"/>
            <w:gridSpan w:val="3"/>
            <w:tcBorders>
              <w:top w:val="single" w:sz="6" w:space="0" w:color="FFFFFF"/>
              <w:left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  <w:t>x1000</w:t>
            </w:r>
          </w:p>
        </w:tc>
        <w:tc>
          <w:tcPr>
            <w:tcW w:w="8222" w:type="dxa"/>
            <w:gridSpan w:val="4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65)+81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1258" w:type="dxa"/>
            <w:gridSpan w:val="12"/>
            <w:tcBorders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  <w:tc>
          <w:tcPr>
            <w:tcW w:w="8222" w:type="dxa"/>
            <w:gridSpan w:val="4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12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Platinum Piece</w:t>
            </w:r>
          </w:p>
        </w:tc>
        <w:tc>
          <w:tcPr>
            <w:tcW w:w="425" w:type="dxa"/>
            <w:gridSpan w:val="3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  <w:t>x10000</w:t>
            </w:r>
          </w:p>
        </w:tc>
        <w:tc>
          <w:tcPr>
            <w:tcW w:w="8222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05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>GEAR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2410"/>
        <w:gridCol w:w="708"/>
        <w:gridCol w:w="709"/>
        <w:gridCol w:w="709"/>
        <w:gridCol w:w="850"/>
        <w:gridCol w:w="142"/>
        <w:gridCol w:w="284"/>
        <w:gridCol w:w="2126"/>
        <w:gridCol w:w="709"/>
        <w:gridCol w:w="708"/>
        <w:gridCol w:w="567"/>
        <w:gridCol w:w="851"/>
      </w:tblGrid>
      <w:tr>
        <w:trPr>
          <w:tblHeader w:val="true"/>
        </w:trPr>
        <w:tc>
          <w:tcPr>
            <w:tcW w:w="34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  <w:t>EQ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ITEM NAME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Quantity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WEIGH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PRICE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MISC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  <w:t>EQ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ITEM NAME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Quantity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WEIGH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MISC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ded Leather Armor, M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mall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Cure Light Wo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d8+1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Crossbow, M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Cat Gra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1d4+1 Dex for 3 hour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rt Sword, M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tion of Ju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3 Jump for 1 minute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Dagger (1d4+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От растений в пещере Эриодора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Vi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+10 Search for 1 hour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>Backpack (Smal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Cure Moderate 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  <w:lang w:val="ru-RU"/>
              </w:rPr>
              <w:t>В комнате со статуей</w:t>
              <w:br/>
              <w:t>2</w:t>
            </w:r>
            <w:r>
              <w:rPr>
                <w:sz w:val="8"/>
              </w:rPr>
              <w:t>d</w:t>
            </w:r>
            <w:r>
              <w:rPr>
                <w:sz w:val="8"/>
                <w:lang w:val="ru-RU"/>
              </w:rPr>
              <w:t>8+3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droll (Smal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Hero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ru-RU"/>
              </w:rPr>
              <w:t>В комнате со статуе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ssbow Bol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Из колодца в пещере Эриодор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ce of chal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el Door Key (Ste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dark temple steel door new Hlife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orer’s outfit (Smal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дный обруч со светящимся руби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was created by our cleric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all Still Mirr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She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chment She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uch Be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il Ration (1 d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Signet 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a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eves’ Tools, M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nifying Gla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int and Ste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ss K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Mine Orc Shaman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Skin (Full) (Smal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y of personal ch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ss K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Mine Orc Shaman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oll of Color Spr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Garnet</w:t>
            </w:r>
            <w:r>
              <w:rPr>
                <w:sz w:val="16"/>
                <w:lang w:val="ru-RU"/>
              </w:rPr>
              <w:t xml:space="preserve"> (Гран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Skull of Heronius temple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wel: Iol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\       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Snake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wel: Brown-Green Gran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     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snake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wel: Moon St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snake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wel: Lapis Lazu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       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</w:rPr>
              <w:t>From snake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Swim (on 1 hou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Malakhov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 Enlar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Malakhov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ion of False Li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Malakhov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bl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Thief Shop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Фальшивые нож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Для хранения драг. Камней и документов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крыт. ножны для кинж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Thief Shop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пуск (особ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m Colonel Swat</w:t>
            </w:r>
          </w:p>
        </w:tc>
        <w:tc>
          <w:tcPr>
            <w:tcW w:w="14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OTAL WE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31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8"/>
              </w:rPr>
            </w:pPr>
            <w:r>
              <w:rPr>
                <w:b/>
                <w:color w:val="FFFFFF"/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647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color w:val="C0C0C0"/>
                <w:sz w:val="16"/>
                <w:lang w:val="ru-RU"/>
              </w:rPr>
            </w:pPr>
            <w:r>
              <w:rPr>
                <w:rFonts w:cs="Copperplate Gothic Light" w:ascii="Copperplate Gothic Light" w:hAnsi="Copperplate Gothic Light"/>
                <w:color w:val="C0C0C0"/>
                <w:sz w:val="16"/>
                <w:lang w:val="ru-RU"/>
              </w:rPr>
              <w:drawing>
                <wp:inline distT="0" distB="0" distL="0" distR="0">
                  <wp:extent cx="1494155" cy="428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0" r="-2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428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color w:val="C0C0C0"/>
                <w:sz w:val="16"/>
                <w:lang w:val="ru-RU"/>
              </w:rPr>
            </w:pPr>
            <w:r>
              <w:rPr>
                <w:rFonts w:cs="Copperplate Gothic Light" w:ascii="Copperplate Gothic Light" w:hAnsi="Copperplate Gothic Light"/>
                <w:color w:val="C0C0C0"/>
                <w:sz w:val="16"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IT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Родился в достаточно большом городке халфлингов (подобно Ширу), расположенном в лесистой местности с умеренным климатом. Семья слуг на контрактной основе у военачальника, имеющая свой хороший дом. Отношение к семье у других были незаслуженно высокие. Отношение к семье могли подпортить сильно революционные настроения в ней. Сильно религиозная семья, поклоняющаяся </w:t>
            </w:r>
            <w:r>
              <w:rPr>
                <w:sz w:val="16"/>
              </w:rPr>
              <w:t>Yondala</w:t>
            </w:r>
            <w:r>
              <w:rPr>
                <w:sz w:val="16"/>
                <w:lang w:val="ru-RU"/>
              </w:rPr>
              <w:t>. Тип правления в семье – Олигархия (власть богатейшего)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CTIM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emy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wards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rFonts w:cs="Copperplate Gothic Light" w:ascii="Copperplate Gothic Light" w:hAnsi="Copperplate Gothic Light"/>
                <w:b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emy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w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обольд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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аргулия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houl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iant Praying Mants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blin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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Warroir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re Rat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lue Musk Zombie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raw Elf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  <w:lang w:val="be-BY"/>
              </w:rPr>
              <w:t>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5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8</w:t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  <w:t>1 inch = 1/12 foot = 2.5995 cm       1 mile = 1760 yards = 1760*36 foots = 1.6093 km      1 pound (Lb.) = 16 ounce = 1/14 stone = 454 gr.      1 gallon = 4 quarts = 8 pints = 3.785 l.     1 pint = 0.47 l.     1 barrel = 0.136 tons</w:t>
      </w:r>
    </w:p>
    <w:sectPr>
      <w:footerReference w:type="default" r:id="rId5"/>
      <w:type w:val="nextPage"/>
      <w:pgSz w:w="12240" w:h="15840"/>
      <w:pgMar w:left="454" w:right="964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5103"/>
      <w:gridCol w:w="1417"/>
      <w:gridCol w:w="1134"/>
    </w:tblGrid>
    <w:tr>
      <w:trPr/>
      <w:tc>
        <w:tcPr>
          <w:tcW w:w="3119" w:type="dxa"/>
          <w:tcBorders/>
        </w:tcPr>
        <w:p>
          <w:pPr>
            <w:pStyle w:val="Footer"/>
            <w:rPr>
              <w:sz w:val="12"/>
            </w:rPr>
          </w:pPr>
          <w:r>
            <w:rPr>
              <w:sz w:val="12"/>
            </w:rPr>
            <w:t xml:space="preserve">Template author: 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AUTHOR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Andrew Khimoroda &lt;khan@tut.by&gt;</w:t>
          </w:r>
          <w:r>
            <w:rPr>
              <w:sz w:val="12"/>
            </w:rPr>
            <w:fldChar w:fldCharType="end"/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sz w:val="12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TITL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Khan's D&amp;D 3e Character's sheet</w:t>
          </w:r>
          <w:r>
            <w:rPr>
              <w:sz w:val="12"/>
            </w:rPr>
            <w:fldChar w:fldCharType="end"/>
          </w:r>
        </w:p>
      </w:tc>
      <w:tc>
        <w:tcPr>
          <w:tcW w:w="1417" w:type="dxa"/>
          <w:tcBorders/>
        </w:tcPr>
        <w:p>
          <w:pPr>
            <w:pStyle w:val="Footer"/>
            <w:jc w:val="center"/>
            <w:rPr>
              <w:sz w:val="12"/>
            </w:rPr>
          </w:pPr>
          <w:r>
            <w:rPr>
              <w:sz w:val="12"/>
              <w:lang w:val="ru-RU"/>
            </w:rPr>
            <w:t>Версия</w:t>
          </w:r>
          <w:r>
            <w:rPr>
              <w:sz w:val="12"/>
            </w:rPr>
            <w:t xml:space="preserve">: 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DOCPROPERTY "Версия"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,5</w:t>
          </w:r>
          <w:r>
            <w:rPr>
              <w:sz w:val="12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sz w:val="12"/>
            </w:rPr>
            <w:t xml:space="preserve">Page 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PAG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5</w:t>
          </w:r>
          <w:r>
            <w:rPr>
              <w:sz w:val="12"/>
            </w:rPr>
            <w:fldChar w:fldCharType="end"/>
          </w:r>
          <w:r>
            <w:rPr>
              <w:sz w:val="12"/>
            </w:rPr>
            <w:t xml:space="preserve"> / 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5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cs="Copperplate Gothic Light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Light" w:hAnsi="Copperplate Gothic Light" w:cs="Copperplate Gothic Ligh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pperplate Gothic Light" w:hAnsi="Copperplate Gothic Light" w:cs="Copperplate Gothic Light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Light" w:hAnsi="Copperplate Gothic Light" w:cs="Copperplate Gothic Light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pperplate Gothic Light" w:hAnsi="Copperplate Gothic Light" w:cs="Copperplate Gothic Light"/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FFFF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pperplate Gothic Light" w:hAnsi="Copperplate Gothic Light" w:cs="Copperplate Gothic Light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FFFF"/>
      <w:sz w:val="24"/>
      <w:shd w:fill="000000" w:val="clear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_3ed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6:49:00Z</dcterms:created>
  <dc:creator>Andrew Khimoroda &lt;khan@tut.by&gt;</dc:creator>
  <dc:description/>
  <cp:keywords>D&amp;D 3e character sheet personal card</cp:keywords>
  <dc:language>en-US</dc:language>
  <cp:lastModifiedBy>The Mist</cp:lastModifiedBy>
  <cp:lastPrinted>2002-09-16T11:30:00Z</cp:lastPrinted>
  <dcterms:modified xsi:type="dcterms:W3CDTF">2002-09-28T11:56:00Z</dcterms:modified>
  <cp:revision>106</cp:revision>
  <dc:subject>PC Char. sheet</dc:subject>
  <dc:title>Khan's D&amp;D 3e Character's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Andrew Khimoroda, 2002</vt:lpwstr>
  </property>
  <property fmtid="{D5CDD505-2E9C-101B-9397-08002B2CF9AE}" pid="3" name="D&amp;D 3e Copyright">
    <vt:lpwstr>Wizards of The Coast</vt:lpwstr>
  </property>
  <property fmtid="{D5CDD505-2E9C-101B-9397-08002B2CF9AE}" pid="4" name="e-mail">
    <vt:lpwstr>khan@tut.by</vt:lpwstr>
  </property>
  <property fmtid="{D5CDD505-2E9C-101B-9397-08002B2CF9AE}" pid="5" name="Версия">
    <vt:r8>1.5</vt:r8>
  </property>
</Properties>
</file>